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80"/>
                <w:sz w:val="32"/>
                <w:szCs w:val="32"/>
              </w:rPr>
            </w:pPr>
            <w:r>
              <w:rPr>
                <w:b/>
                <w:color w:val="008080"/>
                <w:sz w:val="32"/>
                <w:szCs w:val="32"/>
              </w:rPr>
              <w:t>What you should know about our Rapid Response Team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801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76605</wp:posOffset>
                      </wp:positionV>
                      <wp:extent cx="3200400" cy="58286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5828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458.95pt;mso-wrap-distance-left:9.05pt;mso-wrap-distance-right:9.05pt;mso-wrap-distance-top:0pt;mso-wrap-distance-bottom:0pt;margin-top:61.15pt;mso-position-vertical-relative:text;margin-left:-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8013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8080"/>
                <w:sz w:val="32"/>
                <w:szCs w:val="32"/>
                <w:lang w:val="en-US" w:eastAsia="en-US"/>
              </w:rPr>
            </w:pPr>
            <w:r>
              <w:rPr>
                <w:b/>
                <w:color w:val="00808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2540</wp:posOffset>
                      </wp:positionV>
                      <wp:extent cx="3200400" cy="5829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5829300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Our team of employees want to do what is best for our patients by delivering the highest possible quality of care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Our employees are empowered to decide when a patient needs additional assistance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When the  Rapid Response Team is activated a team of our employees will deploy to the patient’s room for additional suppor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An assessment of the patient will take plac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The Rapid Response Team will notify the physician or practitioner that the patient’s situation has changed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The patient’s pertinent background information will be provided to the physician or practition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Important background information will be provided to the physicia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Recommendations will be made for additional treatment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252pt;height:459pt;mso-wrap-distance-left:9.05pt;mso-wrap-distance-right:9.05pt;mso-wrap-distance-top:0pt;mso-wrap-distance-bottom:0pt;margin-top:-0.2pt;mso-position-vertical-relative:text;margin-left:-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ur team of employees want to do what is best for our patients by delivering the highest possible quality of care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Our employees are empowered to decide when a patient needs additional assistance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When the  Rapid Response Team is activated a team of our employees will deploy to the patient’s room for additional suppo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An assessment of the patient will take pla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Rapid Response Team will notify the physician or practitioner that the patient’s situation has changed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he patient’s pertinent background information will be provided to the physician or practitione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Important background information will be provided to the physicia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Recommendations will be made for additional treatment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505325</wp:posOffset>
                      </wp:positionV>
                      <wp:extent cx="2400300" cy="9144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8080"/>
                                    </w:rPr>
                                    <w:t>For more information contac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80"/>
                                    </w:rPr>
                                  </w:pPr>
                                  <w:r>
                                    <w:rPr>
                                      <w:b/>
                                      <w:color w:val="00808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8080"/>
                                    </w:rPr>
                                    <w:t>&lt;Your designated individual contact information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72pt;mso-wrap-distance-left:9.05pt;mso-wrap-distance-right:9.05pt;mso-wrap-distance-top:0pt;mso-wrap-distance-bottom:0pt;margin-top:354.7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b/>
                                <w:color w:val="008080"/>
                              </w:rPr>
                              <w:t>For more information contac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</w:rPr>
                            </w:pPr>
                            <w:r>
                              <w:rPr>
                                <w:b/>
                                <w:color w:val="008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8080"/>
                              </w:rPr>
                              <w:t>&lt;Your designated individual contact information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966470</wp:posOffset>
                      </wp:positionV>
                      <wp:extent cx="2968625" cy="20720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2072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83840" cy="197929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6" t="-8" r="-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83840" cy="1979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63.15pt;mso-wrap-distance-left:9.05pt;mso-wrap-distance-right:9.05pt;mso-wrap-distance-top:0pt;mso-wrap-distance-bottom:0pt;margin-top:76.1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3840" cy="19792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3840" cy="197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4445</wp:posOffset>
                      </wp:positionV>
                      <wp:extent cx="3860165" cy="583247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165" cy="5832475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303.95pt;height:459.25pt;mso-wrap-distance-left:9.05pt;mso-wrap-distance-right:9.05pt;mso-wrap-distance-top:0pt;mso-wrap-distance-bottom:0pt;margin-top:-0.35pt;mso-position-vertical-relative:text;margin-left:-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0330</wp:posOffset>
                      </wp:positionV>
                      <wp:extent cx="3542665" cy="12573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2665" cy="1257300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008080"/>
                                      <w:sz w:val="32"/>
                                      <w:szCs w:val="32"/>
                                    </w:rPr>
                                    <w:t>What is a Rapid Response Tea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8080"/>
                                      <w:sz w:val="32"/>
                                      <w:szCs w:val="32"/>
                                    </w:rPr>
                                    <w:t>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8080"/>
                                      <w:sz w:val="32"/>
                                      <w:szCs w:val="32"/>
                                    </w:rPr>
                                    <w:t>Why Should I Care?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color w:val="FF0000"/>
                                      <w:sz w:val="26"/>
                                      <w:szCs w:val="26"/>
                                    </w:rPr>
                                    <w:t>Rapid Response Teams Save Liv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278.95pt;height:99pt;mso-wrap-distance-left:9.05pt;mso-wrap-distance-right:9.05pt;mso-wrap-distance-top:0pt;mso-wrap-distance-bottom:0pt;margin-top:7.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8080"/>
                                <w:sz w:val="32"/>
                                <w:szCs w:val="32"/>
                              </w:rPr>
                              <w:t>What is a Rapid Response Team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80"/>
                                <w:sz w:val="32"/>
                                <w:szCs w:val="32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80"/>
                                <w:sz w:val="32"/>
                                <w:szCs w:val="32"/>
                              </w:rPr>
                              <w:t>Why Should I Care?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br/>
                              <w:br/>
                            </w:r>
                            <w:r>
                              <w:rPr>
                                <w:color w:val="FF0000"/>
                                <w:sz w:val="26"/>
                                <w:szCs w:val="26"/>
                              </w:rPr>
                              <w:t>Rapid Response Teams Save Liv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47320</wp:posOffset>
                      </wp:positionV>
                      <wp:extent cx="3086100" cy="4280535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4280535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49625" cy="4187825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2" r="-14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9625" cy="418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243pt;height:337.05pt;mso-wrap-distance-left:9.05pt;mso-wrap-distance-right:9.05pt;mso-wrap-distance-top:0pt;mso-wrap-distance-bottom:0pt;margin-top:11.6pt;mso-position-vertical-relative:text;margin-left: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9625" cy="418782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9625" cy="418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8080"/>
                <w:sz w:val="32"/>
                <w:szCs w:val="32"/>
              </w:rPr>
              <w:t>Why do we have a Rapid Response Tea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93750</wp:posOffset>
                      </wp:positionV>
                      <wp:extent cx="3200400" cy="577469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5774690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People die unnecessarily every single day in hospital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Signs of instability that lasts 6-8 hours precede unexpected cardiac arrests in hospitalized patien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Most common system abnormalities are respiratory deterioration or alteration of mental status (level of consciousness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/>
                                    <w:t>Early intervention often avoids code situations and transfers to an intensive care u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en to call the Rapid Response Tea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252pt;height:454.7pt;mso-wrap-distance-left:9.05pt;mso-wrap-distance-right:9.05pt;mso-wrap-distance-top:0pt;mso-wrap-distance-bottom:0pt;margin-top:62.5pt;mso-position-vertical-relative:text;margin-left:-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People die unnecessarily every single day in hospital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igns of instability that lasts 6-8 hours precede unexpected cardiac arrests in hospitalized patien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ost common system abnormalities are respiratory deterioration or alteration of mental status (level of consciousness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arly intervention often avoids code situations and transfers to an intensive care uni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en to call the Rapid Response Tea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8080"/>
                <w:sz w:val="32"/>
                <w:szCs w:val="32"/>
              </w:rPr>
            </w:pPr>
            <w:r>
              <w:rPr>
                <w:b/>
                <w:color w:val="008080"/>
                <w:sz w:val="32"/>
                <w:szCs w:val="32"/>
              </w:rPr>
              <w:t>What is the role of the Rapid Response Team</w:t>
            </w:r>
          </w:p>
          <w:p>
            <w:pPr>
              <w:pStyle w:val="Normal"/>
              <w:rPr>
                <w:b/>
                <w:b/>
                <w:color w:val="008080"/>
                <w:sz w:val="32"/>
                <w:szCs w:val="32"/>
                <w:lang w:val="en-US" w:eastAsia="en-US"/>
              </w:rPr>
            </w:pPr>
            <w:r>
              <w:rPr>
                <w:b/>
                <w:color w:val="008080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7500</wp:posOffset>
                      </wp:positionV>
                      <wp:extent cx="3314700" cy="58293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5829300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ses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tabiliz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sist with communic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ducate and suppo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ssist with transfer, if necessar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Remember you are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TEAM MEMBER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Your role is to work with the primary care nurse to care for the pati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261pt;height:459pt;mso-wrap-distance-left:9.05pt;mso-wrap-distance-right:9.05pt;mso-wrap-distance-top:0pt;mso-wrap-distance-bottom:0pt;margin-top:25pt;mso-position-vertical-relative:text;margin-left:-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ses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abiliz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sist with commun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ducate and suppo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ssist with transfer, if necessar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Remember you are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EAM MEMB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Your role is to work with the primary care nurse to care for the pati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28800" cy="801370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909570</wp:posOffset>
                      </wp:positionV>
                      <wp:extent cx="2400300" cy="28575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857500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 If there is an emergency  </w:t>
                                    <w:br/>
                                    <w:t xml:space="preserve">     situation and you are unable to   </w:t>
                                    <w:br/>
                                    <w:t xml:space="preserve">|    get the attention of the hospital </w:t>
                                    <w:br/>
                                    <w:t xml:space="preserve">     staff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 If there is a noticeable change in </w:t>
                                    <w:br/>
                                    <w:t xml:space="preserve">     the medical condition of the </w:t>
                                    <w:br/>
                                    <w:t xml:space="preserve">     patient and the health care team </w:t>
                                    <w:br/>
                                    <w:t xml:space="preserve">     is not recognizing your concer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3.  If there is a serious concern or </w:t>
                                    <w:br/>
                                    <w:t xml:space="preserve">     confusion about the patient’s </w:t>
                                    <w:br/>
                                    <w:t xml:space="preserve">     treatment or plan of care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st importantly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nexplained concerns you, the family have about the pati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189pt;height:225pt;mso-wrap-distance-left:9.05pt;mso-wrap-distance-right:9.05pt;mso-wrap-distance-top:0pt;mso-wrap-distance-bottom:0pt;margin-top:229.1pt;mso-position-vertical-relative:text;margin-left:39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If there is an emergency  </w:t>
                              <w:br/>
                              <w:t xml:space="preserve">     situation and you are unable to   </w:t>
                              <w:br/>
                              <w:t xml:space="preserve">|    get the attention of the hospital </w:t>
                              <w:br/>
                              <w:t xml:space="preserve">     staf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If there is a noticeable change in </w:t>
                              <w:br/>
                              <w:t xml:space="preserve">     the medical condition of the </w:t>
                              <w:br/>
                              <w:t xml:space="preserve">     patient and the health care team </w:t>
                              <w:br/>
                              <w:t xml:space="preserve">     is not recognizing your concer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If there is a serious concern or </w:t>
                              <w:br/>
                              <w:t xml:space="preserve">     confusion about the patient’s </w:t>
                              <w:br/>
                              <w:t xml:space="preserve">     treatment or plan of care.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st importantly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explained concerns you, the family have about the pati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52070</wp:posOffset>
                      </wp:positionV>
                      <wp:extent cx="3174365" cy="2249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4365" cy="2249805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 Rapid Response Team is a team of clinical personnel with critical care skills trained to evaluate, determine and potentially manage a patient, which may be rapidly deteriorating.  The team works in collaboration with the primary care nurse caring for the patient.  The Rapid Response Team consists of an intensive care nurse, or a critical care nurse, the Nursing Supervisor and a Respiratory Therapis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he goal of this team is to rescue the patient and prevent avoidable death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249.95pt;height:177.15pt;mso-wrap-distance-left:9.05pt;mso-wrap-distance-right:9.05pt;mso-wrap-distance-top:0pt;mso-wrap-distance-bottom:0pt;margin-top:4.1pt;mso-position-vertical-relative:text;margin-left:-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Rapid Response Team is a team of clinical personnel with critical care skills trained to evaluate, determine and potentially manage a patient, which may be rapidly deteriorating.  The team works in collaboration with the primary care nurse caring for the patient.  The Rapid Response Team consists of an intensive care nurse, or a critical care nurse, the Nursing Supervisor and a Respiratory Therapis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 goal of this team is to rescue the patient and prevent avoidable death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-11430</wp:posOffset>
                      </wp:positionV>
                      <wp:extent cx="3860165" cy="577151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165" cy="5771515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303.95pt;height:454.45pt;mso-wrap-distance-left:9.05pt;mso-wrap-distance-right:9.05pt;mso-wrap-distance-top:0pt;mso-wrap-distance-bottom:0pt;margin-top:-0.9pt;mso-position-vertical-relative:text;margin-left:-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128270</wp:posOffset>
                      </wp:positionV>
                      <wp:extent cx="2857500" cy="27432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2743200"/>
                              </a:xfrm>
                              <a:prstGeom prst="rect"/>
                              <a:solidFill>
                                <a:srgbClr val="FFFF99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To activate the Rapid Response Team call the Switchboard Operator by dialing &lt;(0)&gt; from the patient’s roo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Request that the Operator activate the Rapid Response Team to report to your family’s roo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/>
                                    <w:t>Be sure to stay on the line until the Operator clearly knows the location of your family memb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99" style="position:absolute;rotation:-0;width:225pt;height:216pt;mso-wrap-distance-left:9.05pt;mso-wrap-distance-right:9.05pt;mso-wrap-distance-top:0pt;mso-wrap-distance-bottom:0pt;margin-top:10.1pt;mso-position-vertical-relative:text;margin-left:3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o activate the Rapid Response Team call the Switchboard Operator by dialing &lt;(0)&gt; from the patient’s roo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quest that the Operator activate the Rapid Response Team to report to your family’s ro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e sure to stay on the line until the Operator clearly knows the location of your family me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6:37:00Z</dcterms:created>
  <dc:creator>Jean Fisher</dc:creator>
  <dc:description/>
  <cp:keywords/>
  <dc:language>en-US</dc:language>
  <cp:lastModifiedBy>Jean Fisher</cp:lastModifiedBy>
  <cp:lastPrinted>2008-01-30T15:38:00Z</cp:lastPrinted>
  <dcterms:modified xsi:type="dcterms:W3CDTF">2008-02-27T18:29:00Z</dcterms:modified>
  <cp:revision>10</cp:revision>
  <dc:subject/>
  <dc:title> </dc:title>
</cp:coreProperties>
</file>