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5544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Rapid Response Team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ctivation Criteria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Call (Operator #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sk the attendant to page “Response Team and Location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120015</wp:posOffset>
                      </wp:positionV>
                      <wp:extent cx="457200" cy="13030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303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28625" cy="9994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5" t="-49" r="-115" b="-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999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02.6pt;mso-wrap-distance-left:9.05pt;mso-wrap-distance-right:9.05pt;mso-wrap-distance-top:0pt;mso-wrap-distance-bottom:0pt;margin-top:9.45pt;mso-position-vertical-relative:text;margin-left:23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28625" cy="9994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5" t="-49" r="-11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999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Rapid Response Team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ctivation Criteria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Call (Operator #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sk the attendant to page “Response Team and Location”</w:t>
            </w:r>
          </w:p>
        </w:tc>
      </w:tr>
      <w:tr>
        <w:trPr>
          <w:trHeight w:val="6191" w:hRule="atLeast"/>
        </w:trPr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IRW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reatened Airway (strider or compromise) </w:t>
            </w:r>
          </w:p>
          <w:p>
            <w:pPr>
              <w:pStyle w:val="ActionItem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y Rate&lt;8 - &gt;28 breaths/minute</w:t>
            </w:r>
          </w:p>
          <w:p>
            <w:pPr>
              <w:pStyle w:val="ActionItems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SAT &lt; 90% with supplemental oxygen in plac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RCULATION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&lt; 45 - &gt; 130 beats/minut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P &lt; 90 - &gt; 190 or DBP &gt; 100 mm Hg with symptoms (neurologic change, chest pain, difficulty breathing)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change (of extremity) pale, dusky, gray or blu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decreased     capillary refill &gt; 2 seconds with evidence of decreased tissue perfus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EUROLOGICAL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tation or delirium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ental status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den loss of movement (or weakness) of face, arm or le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NAL</w:t>
            </w:r>
          </w:p>
          <w:p>
            <w:pPr>
              <w:pStyle w:val="ActionItem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nary output &lt; 50 ml in 4 hours without history of renal dysfunct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SCELLANEOUS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ntrolled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nset of shortness of breath or chest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to respond to treatment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bleeding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family or employee is feeling uncomfortable about a patient but no obvious symptoms not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290195</wp:posOffset>
                      </wp:positionV>
                      <wp:extent cx="9144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20090" cy="30416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9" t="-92" r="-39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0090" cy="304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93725" cy="2501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9" t="-92" r="-39" b="-9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3725" cy="250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22.85pt;mso-position-vertical-relative:text;margin-left:24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20090" cy="304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92" r="-3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3725" cy="2501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92" r="-3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725" cy="25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hreatened Airway (strider or compromise)</w:t>
            </w:r>
          </w:p>
          <w:p>
            <w:pPr>
              <w:pStyle w:val="ActionItem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y Rate&lt;8 - &gt;28 breaths/minute</w:t>
            </w:r>
          </w:p>
          <w:p>
            <w:pPr>
              <w:pStyle w:val="ActionItems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SAT &lt; 90% with supplemental oxygen in plac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RCULATION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&lt; 45 - &gt; 130 beats/minut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P &lt; 90 - &gt; 190 or DBP &gt; 100 mm Hg with symptoms (neurologic change, chest pain, difficulty breathing)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change (of extremity) pale, dusky, gray or blu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decreased     capillary refill &gt; 2 seconds with evidence of decreased tissue perfus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EUROLOGICAL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tation or delirium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ental status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den loss of movement (or weakness) of face, arm or le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NAL</w:t>
            </w:r>
          </w:p>
          <w:p>
            <w:pPr>
              <w:pStyle w:val="ActionItem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nary output &lt; 50 ml in 4 hours without history of renal dysfunct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SCELLANEOUS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ntrolled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nset of shortness of breath or chest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to respond to treatment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bleeding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family or employee is feeling uncomfortable about a patient but no obvious symptoms noted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Rapid Response Team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ctivation Criteria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Call (Operator #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sk the attendant to page “Response Team and Location”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Rapid Response Team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ctivation Criteria</w:t>
            </w:r>
          </w:p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Call (Operator #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Bodoni MT Black" w:ascii="Bodoni MT Black" w:hAnsi="Bodoni MT Black"/>
                <w:b/>
                <w:sz w:val="20"/>
                <w:szCs w:val="20"/>
              </w:rPr>
              <w:t>Ask the attendant to page “Response Team and Location”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hreatened Airway (strider or compromise)</w:t>
            </w:r>
          </w:p>
          <w:p>
            <w:pPr>
              <w:pStyle w:val="ActionItem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y Rate&lt;8 - &gt;28 breaths/minute</w:t>
            </w:r>
          </w:p>
          <w:p>
            <w:pPr>
              <w:pStyle w:val="ActionItems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SAT &lt; 90% with supplemental oxygen in plac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RCULATION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&lt; 45 - &gt; 130 beats/minut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P &lt; 90 - &gt; 190 or DBP &gt; 100 mm Hg with symptoms (neurologic change, chest pain, difficulty breathing)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change (of extremity) pale, dusky, gray or blu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decreased     capillary refill &gt; 2 seconds with evidence of decreased tissue perfus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EUROLOGICAL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tation or delirium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ental status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den loss of movement (or weakness) of face, arm or le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NAL</w:t>
            </w:r>
          </w:p>
          <w:p>
            <w:pPr>
              <w:pStyle w:val="ActionItem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nary output &lt; 50 ml in 4 hours without history of renal dysfunct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SCELLANEOUS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ntrolled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nset of shortness of breath or chest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to respond to treatment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bleeding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family or employee is feeling uncomfortable about a patient but no obviou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ymptoms no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IRWA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hreatened Airway (strider or compromise)</w:t>
            </w:r>
          </w:p>
          <w:p>
            <w:pPr>
              <w:pStyle w:val="ActionItems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y Rate&lt;8 - &gt;28 breaths/minute</w:t>
            </w:r>
          </w:p>
          <w:p>
            <w:pPr>
              <w:pStyle w:val="ActionItems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SAT &lt; 90% with supplemental oxygen in place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RCULATION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&lt; 45 - &gt; 130 beats/minut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P &lt; 90 - &gt; 190 or DBP &gt; 100 mm Hg with symptoms (neurologic change, chest pain, difficulty breathing)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change (of extremity) pale, dusky, gray or blue</w:t>
            </w:r>
          </w:p>
          <w:p>
            <w:pPr>
              <w:pStyle w:val="ActionItems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decreased     capillary refill &gt; 2 seconds with evidence of decreased tissue perfus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EUROLOGICAL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tation or delirium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ental status</w:t>
            </w:r>
          </w:p>
          <w:p>
            <w:pPr>
              <w:pStyle w:val="ActionItems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den loss of movement (or weakness) of face, arm or leg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NAL</w:t>
            </w:r>
          </w:p>
          <w:p>
            <w:pPr>
              <w:pStyle w:val="ActionItems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nary output &lt; 50 ml in 4 hours without history of renal dysfunction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ISCELLANEOUS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ntrolled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nset of shortness of breath or chest pain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to respond to treatment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bleeding</w:t>
            </w:r>
          </w:p>
          <w:p>
            <w:pPr>
              <w:pStyle w:val="ActionItems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family or employee is feeling uncomfortable about a patient but no obvious symptoms no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684" w:hanging="0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tionItems">
    <w:name w:val="Action Items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51:00Z</dcterms:created>
  <dc:creator>Jean Fisher</dc:creator>
  <dc:description/>
  <cp:keywords/>
  <dc:language>en-US</dc:language>
  <cp:lastModifiedBy>Jean Fisher</cp:lastModifiedBy>
  <cp:lastPrinted>2008-01-24T11:56:00Z</cp:lastPrinted>
  <dcterms:modified xsi:type="dcterms:W3CDTF">2008-02-27T16:25:00Z</dcterms:modified>
  <cp:revision>8</cp:revision>
  <dc:subject/>
  <dc:title>Rapid Response Team </dc:title>
</cp:coreProperties>
</file>