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99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6197600</wp:posOffset>
                </wp:positionV>
                <wp:extent cx="2286000" cy="2184400"/>
                <wp:effectExtent l="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18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f" o:allowincell="f" style="position:absolute;margin-left:54pt;margin-top:488pt;width:179.95pt;height:171.95pt;mso-wrap-style:none;v-text-anchor:middle" type="_x0000_t10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6172200</wp:posOffset>
                </wp:positionV>
                <wp:extent cx="2286000" cy="2184400"/>
                <wp:effectExtent l="0" t="0" r="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18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06pt;margin-top:486pt;width:179.95pt;height:171.95pt;mso-wrap-style:none;v-text-anchor:middle" type="_x0000_t10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76800</wp:posOffset>
                </wp:positionH>
                <wp:positionV relativeFrom="paragraph">
                  <wp:posOffset>3683000</wp:posOffset>
                </wp:positionV>
                <wp:extent cx="2286000" cy="2184400"/>
                <wp:effectExtent l="0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18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84pt;margin-top:290pt;width:179.95pt;height:171.95pt;mso-wrap-style:none;v-text-anchor:middle" type="_x0000_t10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457200</wp:posOffset>
                </wp:positionV>
                <wp:extent cx="7772400" cy="9944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9944100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612pt;height:783pt;mso-wrap-distance-left:9.05pt;mso-wrap-distance-right:9.05pt;mso-wrap-distance-top:0pt;mso-wrap-distance-bottom:0pt;margin-top:-36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44"/>
                        </w:rPr>
                      </w:pPr>
                      <w:r>
                        <w:rPr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3314700</wp:posOffset>
                </wp:positionV>
                <wp:extent cx="4686300" cy="32004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200400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44085" cy="379476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44085" cy="3794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746625" cy="472059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46625" cy="4720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746625" cy="472059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46625" cy="4720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369pt;height:252pt;mso-wrap-distance-left:9.05pt;mso-wrap-distance-right:9.05pt;mso-wrap-distance-top:0pt;mso-wrap-distance-bottom:0pt;margin-top:261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44085" cy="379476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44085" cy="3794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4746625" cy="472059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46625" cy="4720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4746625" cy="472059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46625" cy="4720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6705600</wp:posOffset>
                </wp:positionV>
                <wp:extent cx="2057400" cy="10287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You notice excessive bleed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1pt;mso-wrap-distance-left:9.05pt;mso-wrap-distance-right:9.05pt;mso-wrap-distance-top:0pt;mso-wrap-distance-bottom:0pt;margin-top:528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You notice excessive blee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9200</wp:posOffset>
                </wp:positionH>
                <wp:positionV relativeFrom="paragraph">
                  <wp:posOffset>4089400</wp:posOffset>
                </wp:positionV>
                <wp:extent cx="2057400" cy="12573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You notice  something is wrong but you don’t know wh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9pt;mso-wrap-distance-left:9.05pt;mso-wrap-distance-right:9.05pt;mso-wrap-distance-top:0pt;mso-wrap-distance-bottom:0pt;margin-top:322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You notice  something is wrong but you don’t know wh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6540500</wp:posOffset>
                </wp:positionV>
                <wp:extent cx="2057400" cy="16891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68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You feel uncomfortable about your family member’s cond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33pt;mso-wrap-distance-left:9.05pt;mso-wrap-distance-right:9.05pt;mso-wrap-distance-top:0pt;mso-wrap-distance-bottom:0pt;margin-top:51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You feel uncomfortable about your family member’s condi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2171700</wp:posOffset>
                </wp:positionV>
                <wp:extent cx="2057400" cy="10287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You notice a change in mental stat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1pt;mso-wrap-distance-left:9.05pt;mso-wrap-distance-right:9.05pt;mso-wrap-distance-top:0pt;mso-wrap-distance-bottom:0pt;margin-top:171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You notice a change in mental stat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7086600" cy="160020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1600200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6666"/>
                                <w:sz w:val="52"/>
                                <w:szCs w:val="52"/>
                              </w:rPr>
                              <w:t>What is a Rapid Response Team?</w:t>
                            </w:r>
                            <w:r>
                              <w:rPr>
                                <w:rFonts w:cs="Wide Latin" w:ascii="Wide Latin" w:hAnsi="Wide Latin"/>
                                <w:sz w:val="44"/>
                                <w:szCs w:val="44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 w:val="44"/>
                                <w:szCs w:val="44"/>
                              </w:rPr>
                              <w:t>A critical care team to intervene promptly in a patient’s ca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44"/>
                                <w:szCs w:val="44"/>
                              </w:rPr>
                              <w:t xml:space="preserve">when the condition is </w:t>
                            </w:r>
                            <w:r>
                              <w:rPr>
                                <w:b/>
                                <w:color w:val="000000"/>
                                <w:sz w:val="44"/>
                                <w:szCs w:val="44"/>
                              </w:rPr>
                              <w:t>thought</w:t>
                            </w:r>
                            <w:r>
                              <w:rPr>
                                <w:color w:val="000000"/>
                                <w:sz w:val="44"/>
                                <w:szCs w:val="44"/>
                              </w:rPr>
                              <w:t xml:space="preserve"> 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44"/>
                                <w:szCs w:val="44"/>
                              </w:rPr>
                              <w:t>be deteriorat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0000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558pt;height:126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6666"/>
                          <w:sz w:val="52"/>
                          <w:szCs w:val="52"/>
                        </w:rPr>
                        <w:t>What is a Rapid Response Team?</w:t>
                      </w:r>
                      <w:r>
                        <w:rPr>
                          <w:rFonts w:cs="Wide Latin" w:ascii="Wide Latin" w:hAnsi="Wide Latin"/>
                          <w:sz w:val="44"/>
                          <w:szCs w:val="44"/>
                        </w:rPr>
                        <w:br/>
                      </w:r>
                      <w:r>
                        <w:rPr>
                          <w:color w:val="000000"/>
                          <w:sz w:val="44"/>
                          <w:szCs w:val="44"/>
                        </w:rPr>
                        <w:t>A critical care team to intervene promptly in a patient’s ca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44"/>
                          <w:szCs w:val="44"/>
                        </w:rPr>
                        <w:t xml:space="preserve">when the condition is </w:t>
                      </w:r>
                      <w:r>
                        <w:rPr>
                          <w:b/>
                          <w:color w:val="000000"/>
                          <w:sz w:val="44"/>
                          <w:szCs w:val="44"/>
                        </w:rPr>
                        <w:t>thought</w:t>
                      </w:r>
                      <w:r>
                        <w:rPr>
                          <w:color w:val="000000"/>
                          <w:sz w:val="44"/>
                          <w:szCs w:val="44"/>
                        </w:rPr>
                        <w:t xml:space="preserve"> 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44"/>
                          <w:szCs w:val="44"/>
                        </w:rPr>
                        <w:t>be deteriorat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color w:val="000000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22860</wp:posOffset>
                </wp:positionV>
                <wp:extent cx="2286000" cy="2184400"/>
                <wp:effectExtent l="0" t="0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18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3pt;margin-top:1.8pt;width:179.95pt;height:171.95pt;mso-wrap-style:none;v-text-anchor:middle" type="_x0000_t10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37160</wp:posOffset>
                </wp:positionV>
                <wp:extent cx="2286000" cy="2184400"/>
                <wp:effectExtent l="0" t="0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18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9pt;margin-top:10.8pt;width:179.95pt;height:171.95pt;mso-wrap-style:none;v-text-anchor:middle" type="_x0000_t10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83000</wp:posOffset>
                </wp:positionH>
                <wp:positionV relativeFrom="paragraph">
                  <wp:posOffset>142240</wp:posOffset>
                </wp:positionV>
                <wp:extent cx="2057400" cy="12573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You notice a loss of moveme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(weakness in face, arm or leg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9pt;mso-wrap-distance-left:9.05pt;mso-wrap-distance-right:9.05pt;mso-wrap-distance-top:0pt;mso-wrap-distance-bottom:0pt;margin-top:11.2pt;mso-position-vertical-relative:text;margin-left:2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You notice a loss of movemen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(weakness in face, arm or le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1130300</wp:posOffset>
                </wp:positionV>
                <wp:extent cx="2286000" cy="2184400"/>
                <wp:effectExtent l="0" t="0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18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36pt;margin-top:89pt;width:179.95pt;height:171.95pt;mso-wrap-style:none;v-text-anchor:middle" type="_x0000_t10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1358900</wp:posOffset>
                </wp:positionV>
                <wp:extent cx="2057400" cy="17018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70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Your family member has severe pain unrelieved by medica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34pt;mso-wrap-distance-left:9.05pt;mso-wrap-distance-right:9.05pt;mso-wrap-distance-top:0pt;mso-wrap-distance-bottom:0pt;margin-top:107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Your family member has severe pain unrelieved by medic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76300</wp:posOffset>
                </wp:positionH>
                <wp:positionV relativeFrom="paragraph">
                  <wp:posOffset>5829300</wp:posOffset>
                </wp:positionV>
                <wp:extent cx="5372100" cy="9144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48"/>
                                <w:szCs w:val="48"/>
                              </w:rPr>
                              <w:t>If any of these conditions are noticed notify the patient’s nurse immediately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72pt;mso-wrap-distance-left:9.05pt;mso-wrap-distance-right:9.05pt;mso-wrap-distance-top:0pt;mso-wrap-distance-bottom:0pt;margin-top:459pt;mso-position-vertical-relative:text;margin-left: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48"/>
                          <w:szCs w:val="48"/>
                        </w:rPr>
                        <w:t>If any of these conditions are noticed notify the patient’s nurse immediately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de Lati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5:36:00Z</dcterms:created>
  <dc:creator>Jean Fisher</dc:creator>
  <dc:description/>
  <cp:keywords/>
  <dc:language>en-US</dc:language>
  <cp:lastModifiedBy>Jean Fisher</cp:lastModifiedBy>
  <cp:lastPrinted>2008-01-30T10:14:00Z</cp:lastPrinted>
  <dcterms:modified xsi:type="dcterms:W3CDTF">2008-02-27T18:15:00Z</dcterms:modified>
  <cp:revision>3</cp:revision>
  <dc:subject/>
  <dc:title/>
</cp:coreProperties>
</file>