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347345</wp:posOffset>
                </wp:positionV>
                <wp:extent cx="2066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tient Lab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-27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tient 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pid Response Team Critique</w:t>
        <w:br/>
      </w:r>
    </w:p>
    <w:p>
      <w:pPr>
        <w:pStyle w:val="Normal"/>
        <w:rPr/>
      </w:pPr>
      <w:r>
        <w:rPr/>
        <w:t>In an effort to improve patient outcomes and advance communication among patient caregivers, please circle the appropriate number for the following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turn to the Patient Safety Officer, or appropriate designee ____________________________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1069"/>
        <w:gridCol w:w="1069"/>
        <w:gridCol w:w="892"/>
        <w:gridCol w:w="1070"/>
        <w:gridCol w:w="1070"/>
      </w:tblGrid>
      <w:tr>
        <w:trPr/>
        <w:tc>
          <w:tcPr>
            <w:tcW w:w="56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trongly Agree</w:t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trongly Disagree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rPr/>
            </w:pPr>
            <w:r>
              <w:rPr/>
              <w:t>The Rapid Response Team was easily activat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rPr/>
            </w:pPr>
            <w:r>
              <w:rPr/>
              <w:t>The Rapid Response Team arrived in a timely mann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rPr/>
            </w:pPr>
            <w:r>
              <w:rPr/>
              <w:t xml:space="preserve">The Rapid Response Team </w:t>
            </w:r>
            <w:r>
              <w:rPr>
                <w:b/>
              </w:rPr>
              <w:t>RN</w:t>
            </w:r>
            <w:r>
              <w:rPr/>
              <w:t xml:space="preserve"> was knowledgeable and efficient in assessing and implementing care nee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rPr/>
            </w:pPr>
            <w:r>
              <w:rPr/>
              <w:t xml:space="preserve">The Rapid Response Team </w:t>
            </w:r>
            <w:r>
              <w:rPr>
                <w:b/>
              </w:rPr>
              <w:t>RT</w:t>
            </w:r>
            <w:r>
              <w:rPr/>
              <w:t xml:space="preserve"> was knowledgeable and efficient in assessing and implementing care nee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rPr/>
            </w:pPr>
            <w:r>
              <w:rPr/>
              <w:t xml:space="preserve">Communication to and from the Rapid Response Team was effective in facilitating the delivery of car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rPr/>
            </w:pPr>
            <w:r>
              <w:rPr/>
              <w:t>The Rapid Response Team was courteous and helpfu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rPr/>
            </w:pPr>
            <w:r>
              <w:rPr/>
              <w:t>The patient outcome was improved because of the Rapid Response Team assista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rPr/>
            </w:pPr>
            <w:r>
              <w:rPr/>
              <w:t>I worked together as a team member with the Rapid Response Team and/or physici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rPr/>
            </w:pPr>
            <w:r>
              <w:rPr/>
              <w:t>Working with the Rapid Response Team, I feel more comfortable and confident in managing patients with deteriorating conditions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ions/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40:00Z</dcterms:created>
  <dc:creator>Jean Fisher</dc:creator>
  <dc:description/>
  <cp:keywords/>
  <dc:language>en-US</dc:language>
  <cp:lastModifiedBy>Jean Fisher</cp:lastModifiedBy>
  <dcterms:modified xsi:type="dcterms:W3CDTF">2008-02-27T17:50:00Z</dcterms:modified>
  <cp:revision>2</cp:revision>
  <dc:subject/>
  <dc:title>Rapid Response Team Critique</dc:title>
</cp:coreProperties>
</file>