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ID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Your Logo Here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apid Response Team Record</w:t>
            </w:r>
          </w:p>
        </w:tc>
      </w:tr>
      <w:tr>
        <w:trPr/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______ Room#/Location:_________ Time Called:______ Arrival Time:_______Event Ended: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ry Reason for Call: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ff concerned/worri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pecify: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R less than 40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controlled pa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BP less than 90 mmHg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R greater than 130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ute change in LOC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R greater than 24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RR less than 8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50% or greater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p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less than 90%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izure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cute Significant Bleed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ine output &lt; 50ml in 4 hou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Failure to respond to tx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gitation or delirium       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ituation</w:t>
            </w:r>
            <w:r>
              <w:rPr/>
              <w:t>: 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Background</w:t>
            </w:r>
            <w:r>
              <w:rPr/>
              <w:t>: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emp_____BP______HR______RR_____Sp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____GCS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Recommendation</w:t>
            </w:r>
            <w:r>
              <w:rPr/>
              <w:t>: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OLLOW-UP REPORT</w:t>
            </w:r>
            <w:r>
              <w:rPr>
                <w:sz w:val="20"/>
                <w:szCs w:val="20"/>
              </w:rPr>
              <w:t xml:space="preserve"> (To be done within 24 hours):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_______________________</w:t>
            </w:r>
            <w:r>
              <w:rPr>
                <w:b/>
                <w:sz w:val="20"/>
                <w:szCs w:val="20"/>
              </w:rPr>
              <w:t>Date/Time</w:t>
            </w:r>
            <w:r>
              <w:rPr>
                <w:sz w:val="20"/>
                <w:szCs w:val="20"/>
              </w:rPr>
              <w:t>:__________</w:t>
            </w:r>
          </w:p>
        </w:tc>
      </w:tr>
      <w:tr>
        <w:trPr>
          <w:trHeight w:val="82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diate Interven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>RT</w:t>
            </w:r>
            <w:r>
              <w:rPr>
                <w:b/>
              </w:rPr>
              <w:t xml:space="preserve">                                        </w:t>
            </w:r>
            <w:r>
              <w:rPr>
                <w:b/>
                <w:u w:val="single"/>
              </w:rPr>
              <w:t>RN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ral airway/Nasal airway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 Fluid Volume Adjustment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uctioning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diac Monitoring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ebulizer Treatment        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tubated 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PR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PPV      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fibrillation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ag Mask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V access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Mask/Nasal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rdiac Monitoring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BG        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dered PRN Medic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o Intervention             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 Interven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dication(s):_____________________________________</w:t>
            </w:r>
            <w:r>
              <w:rPr/>
              <w:t xml:space="preserve"> 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ther Interventions</w:t>
            </w:r>
          </w:p>
          <w:p>
            <w:pPr>
              <w:pStyle w:val="Normal"/>
              <w:rPr/>
            </w:pPr>
            <w:r>
              <w:rPr/>
              <w:t>Specify: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utcome: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tayed in room       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ransferred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: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ified Physician:_________________ Time: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Nam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gnatu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: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N: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T: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of Individual Activating RRT _____________________________________________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17:00Z</dcterms:created>
  <dc:creator>Jean Fisher</dc:creator>
  <dc:description/>
  <cp:keywords/>
  <dc:language>en-US</dc:language>
  <cp:lastModifiedBy>Jean Fisher</cp:lastModifiedBy>
  <dcterms:modified xsi:type="dcterms:W3CDTF">2008-02-27T16:27:00Z</dcterms:modified>
  <cp:revision>2</cp:revision>
  <dc:subject/>
  <dc:title>Patient ID</dc:title>
</cp:coreProperties>
</file>