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BAR Report to physician about Rapid Response Situatio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S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S</w:t>
            </w:r>
            <w:r>
              <w:rPr>
                <w:b/>
                <w:sz w:val="20"/>
                <w:szCs w:val="20"/>
              </w:rPr>
              <w:t>itu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m calling about &lt;patient name and location&gt;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atient’s code status is &lt;code status&g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problem I am calling about is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 am concerned the patient is going to arrest.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have just assessed the patient personall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ital signs are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ood Pressure____/____, Pulse____, Respiration____ and temperature____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am concerned about the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Blood pressure because it is over 200 or less than 100 or 30 mmHg below usu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ulse because it is over 140 or less than 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spiration because it is less than 5 or over 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Temperature because it is less than 96 or over 10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B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B</w:t>
            </w:r>
            <w:r>
              <w:rPr>
                <w:b/>
                <w:sz w:val="20"/>
                <w:szCs w:val="20"/>
              </w:rPr>
              <w:t>ackgroun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patient’s mental status i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lert and oriented to person place and ti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onfused and cooperative or non-cooper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gitated or combativ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Lethargic but conversant and able to swallo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Stuporous and not talking clearly and possibly not able to swall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omatose.  Eyes closed.  Not responding to stimulation</w:t>
              <w:b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skin i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Warm and dry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Pal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Mottle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Diaphoreti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Extremities are col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Extremities are war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e patient is not or is on oxyge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he patient has been on ____(l/min) or (%) oxygen for ____minutes (hours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he oximeter is reading ____%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he oximeter does not detect a good pulse and is giving erratic reading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A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A</w:t>
            </w:r>
            <w:r>
              <w:rPr>
                <w:b/>
                <w:sz w:val="20"/>
                <w:szCs w:val="20"/>
              </w:rPr>
              <w:t>ssessme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his is what I think the problem is: &lt;say what you think is the problem&g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he problem seems to be cardiac  infection  neurologic  respiratory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I am not sure what the problem is but the patient is deteriorating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he patient seems to be unstable and may get worse, we need to do someth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R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R</w:t>
            </w:r>
            <w:r>
              <w:rPr>
                <w:b/>
                <w:sz w:val="20"/>
                <w:szCs w:val="20"/>
              </w:rPr>
              <w:t>ecommend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suggest or request that you &lt;say what you would like to see done&gt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ransfer the patient to a higher level of car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ome to see the patient at this tim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alk to the patient or family about code stat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k the on-call family practice resident to see the patient no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Ask for a consultant to see the patient n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e any test neede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Do you need any tests like CXR, ABG, EKG, CBC, or BMP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Other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f a change in treatment is ordered then ask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How often do you want vital sign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How long do you expect this problem to la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If the patient does not get better when would you want us to call aga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7:32:00Z</dcterms:created>
  <dc:creator>Jean Fisher</dc:creator>
  <dc:description/>
  <cp:keywords/>
  <dc:language>en-US</dc:language>
  <cp:lastModifiedBy>Jean Fisher</cp:lastModifiedBy>
  <dcterms:modified xsi:type="dcterms:W3CDTF">2008-01-25T17:59:00Z</dcterms:modified>
  <cp:revision>2</cp:revision>
  <dc:subject/>
  <dc:title>SBAR Report to physician about Rapid Response Situation</dc:title>
</cp:coreProperties>
</file>