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315200" cy="96012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96012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ctionItems"/>
                              <w:widowControl w:val="false"/>
                              <w:ind w:left="0" w:hanging="0"/>
                              <w:rPr>
                                <w:rFonts w:ascii="Arial Black" w:hAnsi="Arial Black" w:cs="Arial Black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20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  <w:lang w:val="en"/>
                              </w:rPr>
                              <w:t>AIRW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Threatened Airway (strider or compromis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Respiratory Rate&lt;8 - &gt;28 breaths/minu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0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vertAlign w:val="subscript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 xml:space="preserve"> SAT &lt;90% with supplemental oxygen in pl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  <w:lang w:val="en"/>
                              </w:rPr>
                              <w:t>CIRCUL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HR&lt;45 - &gt;130 beats/minu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SBP &lt;90 - &gt;190 or DBP &gt; 100 mm Hg with symptom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(neurologic change, chest pain, difficulty breath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Color Change (of extremity) pale, dusky, gray, or bl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Acute decreased capillary refill &gt;2 seconds with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evidence of decreased tissue perfu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  <w:lang w:val="en"/>
                              </w:rPr>
                              <w:t>NEUROLOGIC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Agitation or deliri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Changes in mental stat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Sudden loss of movement (or weakness) of face, arm,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or le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  <w:lang w:val="en"/>
                              </w:rPr>
                              <w:t>REN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 xml:space="preserve">Urinary output &lt;50 ml in 4 hours without history of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renal dysfun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  <w:lang w:val="en"/>
                              </w:rPr>
                              <w:t>MISCELLANEO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Uncontrolled p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New onset of shortness of breath or chest pa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Failure to respond to treat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Significant blee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When family or employee is feeling uncomfortable about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  <w:t>Patient, but no obvious criteria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rPr>
                                <w:rFonts w:ascii="Arial Black" w:hAnsi="Arial Black" w:cs="Arial Black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76pt;height:75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99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ctionItems"/>
                        <w:widowControl w:val="false"/>
                        <w:ind w:left="0" w:hanging="0"/>
                        <w:rPr>
                          <w:rFonts w:ascii="Arial Black" w:hAnsi="Arial Black" w:cs="Arial Black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20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  <w:lang w:val="en"/>
                        </w:rPr>
                        <w:t>AIRW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Threatened Airway (strider or compromis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Respiratory Rate&lt;8 - &gt;28 breaths/minu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0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vertAlign w:val="subscript"/>
                          <w:lang w:val="en"/>
                        </w:rPr>
                        <w:t>2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 xml:space="preserve"> SAT &lt;90% with supplemental oxygen in pla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  <w:lang w:val="en"/>
                        </w:rPr>
                        <w:t>CIRCUL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HR&lt;45 - &gt;130 beats/minu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SBP &lt;90 - &gt;190 or DBP &gt; 100 mm Hg with symptom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(neurologic change, chest pain, difficulty breath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Color Change (of extremity) pale, dusky, gray, or bl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Acute decreased capillary refill &gt;2 seconds with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evidence of decreased tissue perfusion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  <w:lang w:val="en"/>
                        </w:rPr>
                        <w:t>NEUROLOGIC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Agitation or deliriu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Changes in mental stat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Sudden loss of movement (or weakness) of face, arm,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or leg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  <w:lang w:val="en"/>
                        </w:rPr>
                        <w:t>REN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 xml:space="preserve">Urinary output &lt;50 ml in 4 hours without history of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renal dysfunction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  <w:lang w:val="en"/>
                        </w:rPr>
                        <w:t>MISCELLANEO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Uncontrolled p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New onset of shortness of breath or chest pa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Failure to respond to treat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Significant blee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When family or employee is feeling uncomfortable about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  <w:t>Patient, but no obvious criteria</w:t>
                      </w:r>
                    </w:p>
                    <w:p>
                      <w:pPr>
                        <w:pStyle w:val="Normal"/>
                        <w:shd w:fill="FFFF99" w:val="clear"/>
                        <w:rPr>
                          <w:rFonts w:ascii="Arial Black" w:hAnsi="Arial Black" w:cs="Arial Black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228600</wp:posOffset>
                </wp:positionV>
                <wp:extent cx="2057400" cy="9144000"/>
                <wp:effectExtent l="0" t="0" r="0" b="0"/>
                <wp:wrapSquare wrapText="bothSides"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2pt;height:720pt;mso-wrap-distance-left:9.05pt;mso-wrap-distance-right:9.05pt;mso-wrap-distance-top:0pt;mso-wrap-distance-bottom:0pt;margin-top:1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2857500" cy="2286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225pt;height:180pt;mso-wrap-distance-left:9.05pt;mso-wrap-distance-right:9.05pt;mso-wrap-distance-top:0pt;mso-wrap-distance-bottom:0pt;margin-top:1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0</wp:posOffset>
                </wp:positionV>
                <wp:extent cx="4457700" cy="2628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628900"/>
                        </a:xfrm>
                        <a:prstGeom prst="rect"/>
                        <a:solidFill>
                          <a:srgbClr val="0066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6666" w:val="clear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6666" w:val="clear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0"/>
                                <w:szCs w:val="40"/>
                              </w:rPr>
                              <w:t>Activate Criteria</w:t>
                            </w:r>
                          </w:p>
                          <w:p>
                            <w:pPr>
                              <w:pStyle w:val="Normal"/>
                              <w:shd w:fill="006666" w:val="clear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0"/>
                                <w:szCs w:val="40"/>
                              </w:rPr>
                              <w:t>Call (Operator #)</w:t>
                            </w:r>
                          </w:p>
                          <w:p>
                            <w:pPr>
                              <w:pStyle w:val="Normal"/>
                              <w:shd w:fill="006666" w:val="clear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0"/>
                                <w:szCs w:val="40"/>
                              </w:rPr>
                              <w:t>Ask the Attendant to Page</w:t>
                            </w:r>
                          </w:p>
                          <w:p>
                            <w:pPr>
                              <w:pStyle w:val="Normal"/>
                              <w:shd w:fill="006666" w:val="clear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0"/>
                                <w:szCs w:val="40"/>
                              </w:rPr>
                              <w:t>“</w:t>
                            </w: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40"/>
                                <w:szCs w:val="40"/>
                              </w:rPr>
                              <w:t>Response Team &amp; Location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6666" style="position:absolute;rotation:-0;width:351pt;height:207pt;mso-wrap-distance-left:9.05pt;mso-wrap-distance-right:9.05pt;mso-wrap-distance-top:0pt;mso-wrap-distance-bottom:0pt;margin-top:90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006666" w:val="clear"/>
                        <w:jc w:val="center"/>
                        <w:rPr>
                          <w:rFonts w:ascii="Arial Black" w:hAnsi="Arial Black" w:cs="Arial Black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hd w:fill="006666" w:val="clear"/>
                        <w:jc w:val="center"/>
                        <w:rPr>
                          <w:rFonts w:ascii="Arial Black" w:hAnsi="Arial Black" w:cs="Arial Black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0"/>
                          <w:szCs w:val="40"/>
                        </w:rPr>
                        <w:t>Activate Criteria</w:t>
                      </w:r>
                    </w:p>
                    <w:p>
                      <w:pPr>
                        <w:pStyle w:val="Normal"/>
                        <w:shd w:fill="006666" w:val="clear"/>
                        <w:jc w:val="center"/>
                        <w:rPr>
                          <w:rFonts w:ascii="Arial Black" w:hAnsi="Arial Black" w:cs="Arial Black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0"/>
                          <w:szCs w:val="40"/>
                        </w:rPr>
                        <w:t>Call (Operator #)</w:t>
                      </w:r>
                    </w:p>
                    <w:p>
                      <w:pPr>
                        <w:pStyle w:val="Normal"/>
                        <w:shd w:fill="006666" w:val="clear"/>
                        <w:jc w:val="center"/>
                        <w:rPr>
                          <w:rFonts w:ascii="Arial Black" w:hAnsi="Arial Black" w:cs="Arial Black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0"/>
                          <w:szCs w:val="40"/>
                        </w:rPr>
                        <w:t>Ask the Attendant to Page</w:t>
                      </w:r>
                    </w:p>
                    <w:p>
                      <w:pPr>
                        <w:pStyle w:val="Normal"/>
                        <w:shd w:fill="006666" w:val="clear"/>
                        <w:jc w:val="center"/>
                        <w:rPr>
                          <w:rFonts w:ascii="Arial Black" w:hAnsi="Arial Black" w:cs="Arial Black"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40"/>
                          <w:szCs w:val="40"/>
                        </w:rPr>
                        <w:t>“</w:t>
                      </w:r>
                      <w:r>
                        <w:rPr>
                          <w:rFonts w:cs="Arial Black" w:ascii="Arial Black" w:hAnsi="Arial Black"/>
                          <w:color w:val="FFFFFF"/>
                          <w:sz w:val="40"/>
                          <w:szCs w:val="40"/>
                        </w:rPr>
                        <w:t>Response Team &amp; Location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</wp:posOffset>
                </wp:positionV>
                <wp:extent cx="640080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tencil" w:hAnsi="Stencil" w:cs="Stencil"/>
                                <w:i/>
                                <w:i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i/>
                                <w:sz w:val="80"/>
                                <w:szCs w:val="80"/>
                              </w:rPr>
                              <w:t>Rapid Response Tea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9.05pt;mso-wrap-distance-right:9.05pt;mso-wrap-distance-top:0pt;mso-wrap-distance-bottom:0pt;margin-top:2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tencil" w:hAnsi="Stencil" w:cs="Stencil"/>
                          <w:i/>
                          <w:i/>
                          <w:sz w:val="80"/>
                          <w:szCs w:val="80"/>
                        </w:rPr>
                      </w:pPr>
                      <w:r>
                        <w:rPr>
                          <w:rFonts w:cs="Stencil" w:ascii="Stencil" w:hAnsi="Stencil"/>
                          <w:i/>
                          <w:sz w:val="80"/>
                          <w:szCs w:val="80"/>
                        </w:rPr>
                        <w:t>Rapid Response T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0</wp:posOffset>
                </wp:positionH>
                <wp:positionV relativeFrom="paragraph">
                  <wp:posOffset>8572500</wp:posOffset>
                </wp:positionV>
                <wp:extent cx="775970" cy="6711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67119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185" cy="57848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18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61.1pt;height:52.85pt;mso-wrap-distance-left:9.05pt;mso-wrap-distance-right:9.05pt;mso-wrap-distance-top:0pt;mso-wrap-distance-bottom:0pt;margin-top:675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185" cy="57848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18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Items">
    <w:name w:val="Action Items"/>
    <w:basedOn w:val="Normal"/>
    <w:qFormat/>
    <w:pPr>
      <w:ind w:left="360" w:hanging="360"/>
    </w:pPr>
    <w:rPr>
      <w:color w:val="000000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5:22:00Z</dcterms:created>
  <dc:creator>Tamra Goodall</dc:creator>
  <dc:description/>
  <cp:keywords/>
  <dc:language>en-US</dc:language>
  <cp:lastModifiedBy>Jean Fisher</cp:lastModifiedBy>
  <cp:lastPrinted>2008-03-11T10:23:00Z</cp:lastPrinted>
  <dcterms:modified xsi:type="dcterms:W3CDTF">2008-03-11T15:22:00Z</dcterms:modified>
  <cp:revision>2</cp:revision>
  <dc:subject/>
  <dc:title/>
</cp:coreProperties>
</file>