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457"/>
        <w:gridCol w:w="621"/>
        <w:gridCol w:w="6354"/>
        <w:gridCol w:w="477"/>
        <w:gridCol w:w="510"/>
      </w:tblGrid>
      <w:tr>
        <w:trPr/>
        <w:tc>
          <w:tcPr>
            <w:tcW w:w="1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apid Response Team (RRT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ply List</w:t>
            </w:r>
          </w:p>
        </w:tc>
      </w:tr>
      <w:tr>
        <w:trPr/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tionItems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tionItems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 Supplies: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spiratory Supplies: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Saline (1000cc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al Cannula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Saline (500cc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Rebreathing Mask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Tubing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ri Mask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iocaths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Volume Nebulizer (medication cup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 gauge 1 ¼ inc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G Kit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 gauge 1 inc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 Airways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 gauge 1 inch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ize 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 Loops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ize 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Start Kits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ize 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drip IV Sets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ize 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cc Normal Saline Vials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opharyngeal Airway (Adult and Pediatric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2 Guaze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ricating Jel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nique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Flow Mete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nch Clear Tape Roll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Tip Adapte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cc Syringes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Saline Vials (3cc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c Syringes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uer Suction Devic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Phlebotomy Blood Tubes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Fr. Cathete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 Red Top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tion Supply Tubing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 Top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ction Uni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Top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neral Supplies: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ender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h Light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Blood Pressure Cuff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2 Guaze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G Cabl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ohol Pads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G Electrode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tainers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-Latex Exam Gloves (Medium and Large)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tainer Needles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x Exam Gloves (Medium and Large)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tterfly Needle (21gauge)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Sanitize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rniquet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se Oximeter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inch Clear Tape Roll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ssors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y of SBAR Documen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Rapid Response Te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y Bag Expiration Checklist</w:t>
      </w:r>
    </w:p>
    <w:p>
      <w:pPr>
        <w:pStyle w:val="Normal"/>
        <w:rPr/>
      </w:pPr>
      <w:r>
        <w:rPr>
          <w:b/>
        </w:rPr>
        <w:t>Date</w:t>
      </w:r>
      <w:r>
        <w:rPr/>
        <w:t>:________________________</w:t>
        <w:tab/>
        <w:tab/>
        <w:t xml:space="preserve">                                         </w:t>
      </w:r>
      <w:r>
        <w:rPr>
          <w:b/>
        </w:rPr>
        <w:t>Signature</w:t>
      </w:r>
      <w:r>
        <w:rPr/>
        <w:t>: ________________________</w:t>
        <w:tab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2189"/>
        <w:gridCol w:w="3299"/>
        <w:gridCol w:w="3299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ie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ie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Saline (500cc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end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Saline (1000cc)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ricating Jelly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 gauge 1 ¼ inch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G Kits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 gauge 1 inch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 Red Top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 gauge 1 inch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 Top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drip IV Set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n Top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cc Normal Saline Vials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2 Guaz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Items">
    <w:name w:val="Action Item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8:37:00Z</dcterms:created>
  <dc:creator>Jean Fisher</dc:creator>
  <dc:description/>
  <cp:keywords/>
  <dc:language>en-US</dc:language>
  <cp:lastModifiedBy>Jean Fisher</cp:lastModifiedBy>
  <dcterms:modified xsi:type="dcterms:W3CDTF">2008-02-27T18:07:00Z</dcterms:modified>
  <cp:revision>6</cp:revision>
  <dc:subject/>
  <dc:title>Rapid Response Team (RRT)</dc:title>
</cp:coreProperties>
</file>