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UNIVERSAL MED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-4119880</wp:posOffset>
                </wp:positionV>
                <wp:extent cx="42379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AL MEDICA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Universal Medication Form Order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2.7pt;mso-wrap-distance-left:9.05pt;mso-wrap-distance-right:9.05pt;mso-wrap-distance-top:0pt;mso-wrap-distance-bottom:0pt;margin-top:-324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VERSAL MEDICA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Universal Medication Form Or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217170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11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1019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7.55pt;mso-wrap-distance-left:9.05pt;mso-wrap-distance-right:9.05pt;mso-wrap-distance-top:0pt;mso-wrap-distance-bottom:0pt;margin-top:-6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1019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Universal Medication Order Form</w:t>
      </w:r>
    </w:p>
    <w:p>
      <w:pPr>
        <w:pStyle w:val="Normal"/>
        <w:rPr/>
      </w:pPr>
      <w:r>
        <w:rPr/>
        <w:t>To receive a supply of Universal Medication Forms, provide the appropriate information below so that your order may be process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88011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IL/FAX ORDER TO</w:t>
                            </w:r>
                            <w:r>
                              <w:rPr/>
                              <w:t>: The Center for Patient 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100 Association Drive, Charleston, WV  2531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Fax: (304) 344-9745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93pt;height:45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IL/FAX ORDER TO</w:t>
                      </w:r>
                      <w:r>
                        <w:rPr/>
                        <w:t>: The Center for Patient Saf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100 Association Drive, Charleston, WV  25311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Fax: (304) 344-9745</w:t>
                        <w:br/>
                      </w:r>
                    </w:p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/>
        <w:tab/>
      </w:r>
    </w:p>
    <w:tbl>
      <w:tblPr>
        <w:tblW w:w="13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060"/>
        <w:gridCol w:w="3420"/>
        <w:gridCol w:w="1704"/>
        <w:gridCol w:w="540"/>
        <w:gridCol w:w="1980"/>
        <w:gridCol w:w="2004"/>
      </w:tblGrid>
      <w:tr>
        <w:trPr>
          <w:trHeight w:val="372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 T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>Title: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>Organization: 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>Address: 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: 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p: _______________________________________________________________________________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one: (304) ______-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   (304) ______-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9055</wp:posOffset>
                      </wp:positionV>
                      <wp:extent cx="2294890" cy="13804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380490"/>
                              </a:xfrm>
                              <a:prstGeom prst="rect"/>
                              <a:solidFill>
                                <a:srgbClr val="80808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ank You for Your Support in This Very Important Project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rokecolor="#000000" strokeweight="0pt" style="position:absolute;rotation:-0;width:180.7pt;height:108.7pt;mso-wrap-distance-left:9.05pt;mso-wrap-distance-right:9.05pt;mso-wrap-distance-top:0pt;mso-wrap-distance-bottom:0pt;margin-top:4.65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nk You for Your Support in This Very Important Projec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371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  <a:chOff x="0" y="0"/>
                                <a:chExt cx="228600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08pt" coordorigin="0,0" coordsize="3600,2160">
                      <v:rect id="shape_0" stroked="f" o:allowincell="t" style="position:absolute;left:0;top:0;width:35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11" w:leader="none"/>
              </w:tabs>
              <w:rPr>
                <w:b/>
                <w:b/>
              </w:rPr>
            </w:pPr>
            <w:r>
              <w:rPr>
                <w:b/>
              </w:rPr>
              <w:t>METHOD OF PAYMENT</w:t>
              <w:tab/>
            </w:r>
          </w:p>
        </w:tc>
      </w:tr>
      <w:tr>
        <w:trPr/>
        <w:tc>
          <w:tcPr>
            <w:tcW w:w="1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2286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3.2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 xml:space="preserve">I’ve enclosed a check # _________________Payable to </w:t>
            </w:r>
            <w:r>
              <w:rPr>
                <w:b/>
                <w:sz w:val="20"/>
                <w:szCs w:val="20"/>
              </w:rPr>
              <w:t>The Center for Patient Safety (CPS)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1750</wp:posOffset>
                      </wp:positionV>
                      <wp:extent cx="2286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2.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>Credit Card-Charge the order to my credit card.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_____MasterCard                                             _____American Express                        _____VISA                                                    _____Discover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Expiration Date:__________________________________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 Number 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/>
            </w:pPr>
            <w:r>
              <w:rPr>
                <w:sz w:val="20"/>
                <w:szCs w:val="20"/>
              </w:rPr>
              <w:br/>
              <w:t>Print Number  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/>
            </w:pPr>
            <w:r>
              <w:rPr>
                <w:sz w:val="20"/>
                <w:szCs w:val="20"/>
              </w:rPr>
              <w:br/>
              <w:t>Signature 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 INFORMATION: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d and Sleeve ($0.25 eac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d, Sleeve and Sticker ($0.3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 Tax (6%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ipping and Handling ($4.95 per box of 1000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58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0:00Z</dcterms:created>
  <dc:creator>Jean Fisher</dc:creator>
  <dc:description/>
  <cp:keywords/>
  <dc:language>en-US</dc:language>
  <cp:lastModifiedBy>Jean Fisher</cp:lastModifiedBy>
  <dcterms:modified xsi:type="dcterms:W3CDTF">2008-05-21T15:53:00Z</dcterms:modified>
  <cp:revision>1</cp:revision>
  <dc:subject/>
  <dc:title>The UNIVERSAL MEDICATION FORM</dc:title>
</cp:coreProperties>
</file>